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2064517619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87374535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